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O IZMJENAMA I DOPUNAMA ZAKONA O PLATAMA ZAPOSLENIH U JAVNIM SLUŽBAMA REPUBLIKE SRP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lang w:val="sr-RS" w:eastAsia="en-US"/>
        </w:rPr>
        <w:t>Član 1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 w:eastAsia="en-US"/>
        </w:rPr>
        <w:t xml:space="preserve">U Zakonu o platama zaposlenih </w:t>
      </w:r>
      <w:r>
        <w:rPr>
          <w:rFonts w:cs="Times New Roman" w:ascii="Times New Roman" w:hAnsi="Times New Roman"/>
          <w:lang w:val="sr-CS"/>
        </w:rPr>
        <w:t>u javnim službama Republike Srpske, („Službeni glasnik Republike Srpske“, broj 31/14), član 1. mijenja se 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>Ovim zakonom uređuju se način utvrđivanja i visina plata zaposlenih u javnim službama koje vrše javna ovlašćenja iz oblasti rada, zdravstvenog osiguranja, zapošlјavanja, dječije zaštite, socijalne zaštite, vodoprivrede i drugim javnim službama koje nisu obuhvaćene posebnim zakonom kojim se reguliše oblast plata.“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Član 2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 članu 2. u tački d), poslije riječi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  <w:lang w:val="sr-CS"/>
        </w:rPr>
        <w:t xml:space="preserve"> „Republike Srpske“, riječ: „i“ briše se i dodaje se zapet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U tački đ) poslije riječi: „Republika Srpska“, briše se tačka i dodaje se zapet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oslije tačke đ), dodaju se nove t. „e)“ i „ž)“, koje glas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>e) Javnoj ustanovi ‘Vode Srpske’ 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ž) javnim ustanovama i fondovima čiji je osnivač Republika Srpska.“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3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 članu 6. stav 3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 xml:space="preserve">(3) Osnovna plata za svaku navršenu godinu staža osiguranja uvećava se do navršenih 25 godina 0,3%, a nakon navršenih 25 godina, svaka naredna godina 0,5%.“  </w:t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4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lang w:val="sr-RS"/>
        </w:rPr>
        <w:t>Poslije člana 20. dodaje se novi član 20a. koji glasi: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sr-RS"/>
        </w:rPr>
        <w:t>Član 20a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U roku od 30 dana od dana stupanja na snagu ovog zakona, uskladiće se svi podzakonski akti kojima je regulisan obračun i isplata plata i drugih ličnih primanja </w:t>
      </w:r>
      <w:r>
        <w:rPr>
          <w:rFonts w:cs="Times New Roman" w:ascii="Times New Roman" w:hAnsi="Times New Roman"/>
          <w:lang w:val="sr-CS"/>
        </w:rPr>
        <w:t>zaposlenih u javnim službama Republike Srpske.“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5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 w:eastAsia="en-US"/>
        </w:rPr>
        <w:t>Ovaj zakon objavlјuje se u „Službenom glasniku Republike Srpske“, a stupa na snagu 1. januara 2017. godine.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sr-Latn-CS"/>
        </w:rPr>
        <w:t>Broj: 02/1-021-</w:t>
      </w:r>
      <w:r>
        <w:rPr>
          <w:rFonts w:cs="Times New Roman" w:ascii="Times New Roman" w:hAnsi="Times New Roman"/>
          <w:lang w:val="sr-CS" w:eastAsia="sr-Latn-CS"/>
        </w:rPr>
        <w:t>1561/1</w:t>
      </w:r>
      <w:r>
        <w:rPr>
          <w:rFonts w:cs="Times New Roman" w:ascii="Times New Roman" w:hAnsi="Times New Roman"/>
          <w:lang w:val="ru-RU" w:eastAsia="sr-Latn-CS"/>
        </w:rPr>
        <w:t>6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lang w:val="sr-Latn-RS" w:eastAsia="sr-Latn-CS"/>
        </w:rPr>
        <w:t xml:space="preserve">      </w:t>
      </w:r>
      <w:r>
        <w:rPr>
          <w:rFonts w:cs="Times New Roman" w:ascii="Times New Roman" w:hAnsi="Times New Roman"/>
          <w:lang w:val="sr-CS" w:eastAsia="sr-Latn-CS"/>
        </w:rPr>
        <w:t xml:space="preserve">   </w:t>
      </w:r>
      <w:r>
        <w:rPr>
          <w:rFonts w:cs="Times New Roman" w:ascii="Times New Roman" w:hAnsi="Times New Roman"/>
          <w:lang w:val="ru-RU" w:eastAsia="sr-Latn-CS"/>
        </w:rPr>
        <w:t>PREDSJEDNIK</w:t>
      </w:r>
    </w:p>
    <w:p>
      <w:pPr>
        <w:pStyle w:val="Normal"/>
        <w:jc w:val="both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  <w:t>Datum:</w:t>
      </w:r>
      <w:r>
        <w:rPr>
          <w:rFonts w:cs="Times New Roman" w:ascii="Times New Roman" w:hAnsi="Times New Roman"/>
          <w:lang w:val="sr-CS" w:eastAsia="sr-Latn-CS"/>
        </w:rPr>
        <w:t xml:space="preserve"> 24. </w:t>
      </w:r>
      <w:r>
        <w:rPr>
          <w:rFonts w:cs="Times New Roman" w:ascii="Times New Roman" w:hAnsi="Times New Roman"/>
          <w:lang w:val="sr-BA" w:eastAsia="sr-Latn-CS"/>
        </w:rPr>
        <w:t xml:space="preserve">decembar </w:t>
      </w:r>
      <w:r>
        <w:rPr>
          <w:rFonts w:cs="Times New Roman" w:ascii="Times New Roman" w:hAnsi="Times New Roman"/>
          <w:lang w:val="ru-RU" w:eastAsia="sr-Latn-CS"/>
        </w:rPr>
        <w:t xml:space="preserve"> 2016. godine</w:t>
        <w:tab/>
        <w:tab/>
        <w:t xml:space="preserve">     </w:t>
      </w:r>
      <w:r>
        <w:rPr>
          <w:rFonts w:cs="Times New Roman" w:ascii="Times New Roman" w:hAnsi="Times New Roman"/>
          <w:lang w:val="sr-Latn-RS" w:eastAsia="sr-Latn-CS"/>
        </w:rPr>
        <w:tab/>
        <w:t xml:space="preserve"> </w:t>
      </w:r>
      <w:r>
        <w:rPr>
          <w:rFonts w:cs="Times New Roman" w:ascii="Times New Roman" w:hAnsi="Times New Roman"/>
          <w:lang w:val="sr-BA" w:eastAsia="sr-Latn-CS"/>
        </w:rPr>
        <w:t xml:space="preserve"> </w:t>
        <w:tab/>
      </w:r>
      <w:r>
        <w:rPr>
          <w:rFonts w:cs="Times New Roman" w:ascii="Times New Roman" w:hAnsi="Times New Roman"/>
          <w:lang w:val="sr-CS" w:eastAsia="sr-Latn-CS"/>
        </w:rPr>
        <w:t xml:space="preserve"> </w:t>
      </w:r>
      <w:r>
        <w:rPr>
          <w:rFonts w:cs="Times New Roman" w:ascii="Times New Roman" w:hAnsi="Times New Roman"/>
          <w:lang w:val="ru-RU" w:eastAsia="sr-Latn-CS"/>
        </w:rPr>
        <w:t>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ru-RU" w:eastAsia="sr-Latn-CS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lang w:val="sr-BA" w:eastAsia="sr-Latn-CS"/>
        </w:rPr>
        <w:t>Nedelјko Čubrilović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ZMJENAMA I DOPUNAMA ZAKONA O PLATAMA ZAPOSLENIH U JAVNIM SLUŽBAMA REPUBLIKE SRP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Zakonu o platama zaposlenih u javnim službama Republike Srpske, („Službeni glasnik Republike Srpske“, broj 31/14), član 1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Ovim zakonom uređuju se način utvrđivanja i visina plata zaposlenih u javnim službama koje vrše javna ovlašćenja iz oblasti rada, zdravstvenog osiguranja, zapošljavanja, dječije zaštite, socijalne zaštite, vodoprivrede i drugim javnim službama koje nisu obuhvaćene posebnim zakonom kojim se reguliše oblast plata.“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članu 2. u tački d), poslije riječi: „Republike Srpske“, riječ: „i“ briše se i dodaje se zapet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tački đ) poslije riječi: „Republika Srpska“, briše se tačka i dodaje se zapet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slije tačke đ), dodaju se nove t. „e)“ i „ž)“, koje glas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e) Javnoj ustanovi ‘Vode Srpske’ 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ž) javnim ustanovama i fondovima čiji je osnivač Republika Srpska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članu 6. stav 3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 xml:space="preserve">(3) Osnovna plata za svaku navršenu godinu staža osiguranja uvećava se do navršenih 25 godina 0,3%, a nakon navršenih 25 godina, svaka naredna godina 0,5%.“ 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slije člana 20. dodaje se novi član 20a. koj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Član 20a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roku od 30 dana od dana stupanja na snagu ovog zakona, uskladiće se svi podzakonski akti kojima je regulisan obračun i isplata plata i drugih ličnih primanja zaposlenih u javnim službama Republike Srpske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vaj zakon objavljuje se u „Službenom glasniku Republike Srpske“, a stupa na snagu 1. januara 2017. godi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Broj: 02/1-021-1561/16</w:t>
        <w:tab/>
        <w:tab/>
        <w:tab/>
        <w:tab/>
        <w:tab/>
        <w:t xml:space="preserve">           PREDSJEDNIK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atum: 24. decembar  2016. godine</w:t>
        <w:tab/>
        <w:tab/>
        <w:t xml:space="preserve">     </w:t>
        <w:tab/>
        <w:t xml:space="preserve">  </w:t>
        <w:tab/>
        <w:t xml:space="preserve">   NARODNE SKUPŠTINE</w:t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411" w:footer="706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5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4:00Z</dcterms:created>
  <dc:creator>korisniko ime</dc:creator>
  <dc:description/>
  <cp:keywords/>
  <dc:language>en-US</dc:language>
  <cp:lastModifiedBy>hb</cp:lastModifiedBy>
  <cp:lastPrinted>2016-12-24T10:04:00Z</cp:lastPrinted>
  <dcterms:modified xsi:type="dcterms:W3CDTF">2017-01-12T23:42:00Z</dcterms:modified>
  <cp:revision>28</cp:revision>
  <dc:subject/>
  <dc:title>РЕПУБЛИКА СРПСКА</dc:title>
</cp:coreProperties>
</file>